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533" w:type="dxa"/>
        <w:jc w:val="left"/>
        <w:tblInd w:w="-113" w:type="dxa"/>
        <w:tblLayout w:type="fixed"/>
        <w:tblCellMar>
          <w:top w:w="0" w:type="dxa"/>
          <w:left w:w="108" w:type="dxa"/>
          <w:bottom w:w="0" w:type="dxa"/>
          <w:right w:w="108" w:type="dxa"/>
        </w:tblCellMar>
      </w:tblPr>
      <w:tblGrid>
        <w:gridCol w:w="8498"/>
        <w:gridCol w:w="8498"/>
        <w:gridCol w:w="1537"/>
      </w:tblGrid>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0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3.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3.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htm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acromedia FlashPlay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Macromedia Flash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OpenMG Secure Modu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OpenMG Secure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VAIO Media already exists.\\nYou need to uninstall the older version first before installing this 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version antérieure de VAIO Media existe déjà.\\nVous devez la désinstaller avant d'installer la nouvell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already exists.\\nYou do not need to install this vers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 Media existe déjà.\\nVous ne devez pas installer cette version une deuxième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c.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c.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Player\\\\Install Flash Player 6 AX.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Player\\\\Install Flash Player 6 AX.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tx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VAIO Media already exists.\\nYou do not need to install this version of 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version récente de VAIO Media existe déjà.\\nVous ne devez pas installer cette version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uls les membres du groupe Administrateurs sont autorisés à exécuter ce programme.\\nContactez votre administrateur ou fermez la session et rouvrez-en une en tant qu'administrat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version of VAIO Media has been removed completely.\\nPlease install new version of 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version précédente de VAIO Media a été entièrement supprimée.\\nVeuillez installer la nouvelle version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S of your machine is not compliant with this program.\\nSetup is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système d'exploitation de votre ordinateur n'est pas compatible avec ce programme.\\nL'installation est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ad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 Lisezmoi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sonystyle.com/vaio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sonystyle.com/vaio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00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ent Skin\\\\skin.xm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ent Skin\\\\skin.x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o VAIO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ment sur les serveurs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10618</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106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eidaGuide.pdf</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eidaGuide.pd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Gui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 de 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 MEET Libra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 MEET Libr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Common MEET Libra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Common MEET Libr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LimitedPatc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LimitedPa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Shared\\Mpegli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Shared\\Mpegli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V.a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V.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VD.a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VD.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MV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M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MPEG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MPEG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MPEG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Deblo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Deb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Deblo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Deb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postSwitc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postSwi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postSwitch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postSwitch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IRMo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IR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Bmo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B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ongDi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ongD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Di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D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kDi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kD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geTh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geTh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Th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Th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mporalII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mporalI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Interla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Interl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REG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REG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distrib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distribution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tallation de VAIO Media Re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stall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sta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staller 3.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staller 3.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VAIO Media Redistribution already exists.\\nYou need to uninstall the older version first before installing this 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version antérieure de VAIO Media Redistribution existe déjà.\\nVous devez la désinstaller avant d'installer la nouvell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distribution already exists.\\nYou do not need to install this vers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 Media Redistribution existe déjà.\\nIl n'est pas nécessaire de réinstaller cett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edia.ic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edia.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Distrib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31Inst.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31Ins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VAIO Media Redistribution already exists.\\nYou do not need to install this version of VAIO Media Redistrib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version récente de VAIO Media Redistribution existe déjà.\\nVous ne devez pas installer cette version de VAIO Media Re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version of VAIO Media Redistribution has been removed completely.\\nPlease install new version of VAIO Media Redistrib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version précédente de VAIO Media Redistribution a été entièrement supprimée.\\nVeuillez installer la nouvelle version de VAIO Media Re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distribution 3.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distribution 3.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VAIO Media on other VAIO PC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taller VAIO Media sur d'autres ordinateurs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À propos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es.d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k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S Sans Serif</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omepag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ge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x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lect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 un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os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in Menu</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ent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rnière mus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ent Pho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rnière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ent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rnièr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T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nièr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 un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photo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er des phot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ch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ir une s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ch T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garder la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di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T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joy Home Network Multi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fitez du multimédia à domic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isplay the menu, please move the cursor to the left end of the scre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ur afficher le menu, déplacez le curseur vers l'extrémité gauche d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ooking for servers...  </w:t>
            </w:r>
            <w:r>
              <w:rPr>
                <w:rFonts w:eastAsia="MS Mincho;ＭＳ 明朝"/>
                <w:lang w:val="fr-FR"/>
              </w:rPr>
              <w:t>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herche de serveur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ease select a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un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Canceling process...  </w:t>
            </w:r>
            <w:r>
              <w:rPr>
                <w:rFonts w:eastAsia="MS Mincho;ＭＳ 明朝"/>
                <w:lang w:val="fr-FR"/>
              </w:rPr>
              <w:t>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Annulation de l'opération en cours... </w:t>
            </w:r>
            <w:r>
              <w:rPr>
                <w:rFonts w:eastAsia="MS Mincho;ＭＳ 明朝"/>
              </w:rPr>
              <w:t>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was cance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pération a été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Preparing to display...  </w:t>
            </w:r>
            <w:r>
              <w:rPr>
                <w:rFonts w:eastAsia="MS Mincho;ＭＳ 明朝"/>
                <w:lang w:val="fr-FR"/>
              </w:rPr>
              <w:t>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Préparation de l'affichage en cours... </w:t>
            </w:r>
            <w:r>
              <w:rPr>
                <w:rFonts w:eastAsia="MS Mincho;ＭＳ 明朝"/>
              </w:rPr>
              <w:t>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Converting to MPEG4...  </w:t>
            </w:r>
            <w:r>
              <w:rPr>
                <w:rFonts w:eastAsia="MS Mincho;ＭＳ 明朝"/>
                <w:lang w:val="fr-FR"/>
              </w:rPr>
              <w:t>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Conversion au format MPEG4 en cours... </w:t>
            </w:r>
            <w:r>
              <w:rPr>
                <w:rFonts w:eastAsia="MS Mincho;ＭＳ 明朝"/>
              </w:rPr>
              <w:t>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has already been used by another us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programme est déjà utilisé par un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network.  Please check your network connection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xion au réseau impossible. Vérifiez vos connexions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has occurred therefore the program will be clos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attendue s'est produite. Le programme va donc se 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tains Macromedia(R) Flash(TM) Player software by Macromedia, Inc.\nCopyright (c) 1995-2004 Macromedia, Inc. All rights reserved.\nMacromedia and Flash are trademarks of Macromedia, In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tains Macromedia(R) Flash(TM) Player software by Macromedia, Inc.\nCopyright (c) 1995-2004 Macromedia, Inc. All rights reserved.\nMacromedia and Flash are trademarks of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nd its respective logos are trademarks of Sony Corporation.\n%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nd its respective logos are trademarks of Sony Corporation.\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tiff\nCopyright (c) 1988-1997 Sam Leffler\nCopyright (c) 1991-1997 Silicon Graphics, Inc.\nzlib\nCopyright (C) 1995-2002 Jean-loup Gailly and Mark Adler\nlib png\nCopyright (c) 1995, 1996 Guy Eric Schalnat, Group 42, Inc.\nCopyright (c) 1996, 1997 Andreas Dilger\nCopyright (c) 1998, 1999 Glenn Randers-Pehrson\nCopyright (c) 2000-2002 Glenn Randers-Pehrson\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tiff\nCopyright (c) 1988-1997 Sam Leffler\nCopyright (c) 1991-1997 Silicon Graphics, Inc.\nzlib\nCopyright (C) 1995-2002 Jean-loup Gailly and Mark Adler\nlib png\nCopyright (c) 1995, 1996 Guy Eric Schalnat, Group 42, Inc.\nCopyright (c) 1996, 1997 Andreas Dilger\nCopyright (c) 1998, 1999 Glenn Randers-Pehrson\nCopyright (c) 2000-2002 Glenn Randers-Pehrso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move the curs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 déplacer cur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elect the ite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 sélectionner l'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move a scen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 déplacer scè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jum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 sa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how/hide film ro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 afficher/masquer la pellic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from outside via interne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x. vi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bile Mo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 noma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by hom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xion via le réseau domes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ome Mo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 domes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Play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rnièr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qualiz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gal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fres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lect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r un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rse Or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verser l'or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lect BG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usique de fo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 une chaî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npu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 une en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zz</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z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ica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qualiz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 d'égal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ching requires password.  Please enter your passwo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mot de passe est nécessaire. Saisissez votr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gister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 péri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erver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ifier la liste des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and Ani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quences audio et ani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from outside via internet]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connexion depuis l'extérieur vi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 BGM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guration de la musique de fond du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 Playback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de lecture du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Reduction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de réduction des phot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du pare-f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erver you don't want to use, then press [Delete] butt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le serveur à ne pas utiliser, puis cliquez sur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server will have the check mark 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serveur sélectionné sera signalé par une co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sound effects to be used when the button is click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gurez les effets sonores à utiliser lors d'un clic sur le bou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animation to be used when the screen is switch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gurez l'animation à utiliser lors du changement d'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ound effec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iver les effets sono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able ani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iver l'ani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 BG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usique de fond du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GM Detail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de la musique de fo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BG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iver la musique de fo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the most recently used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 le dernier fichier audio l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the same music every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jours lire le même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ng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aud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lideshow BG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r une musique de fond pour le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un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s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 s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s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 Interva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tesse de défilement du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 Targe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ible du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including subfolder photo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incluant les photos des sous-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de qualité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video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gurer la qualité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table video quality for home network will be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qualité vidéo convenant au réseau domestique sera config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 conversion suitable for mobile network environment will be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conversion au format MPEG4 convenant au réseau mobile sera config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Playback Method for watching video by hom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 de lecture vidéo pour visionner de la vidéo sur un réseau domes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Playback Method for watching video by connecting from outsi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 de lecture vidéo pour visionner de la vidéo en se connectant depuis l'extéri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with original image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 le fichier avec la qualité d'image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with the MPEG4 converted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 le fichier au format MPEG4 conv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table Video Playback Method for home network will be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mode de lecture vidéo adapté au réseau domestique va être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table Video Playback Method for hmobile network environment will be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mode de lecture vidéo adapté à un environnement de réseau mobile va être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table for the high quality image, because of Playback with original image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aute qualité d'image car lecture du fichier avec la qualité d'image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or IEEE 802.11a/g Wireless LA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N ou LAN sans fil IEEE 802.11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EE 802.11b Wireless LA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sans fil IEEE 802.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 network environ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vironnement de réseau domest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bile network environ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vironnement de réseau mob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TH(?????)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TH(?????)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S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S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AN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A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a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nd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Loa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ble 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V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gurer la qualité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Quality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guration de la qualité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Quality Settings(for Mobil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guration de la qualité TV (pour réseau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Mbp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2kbp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80kbp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80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kbp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ommended network environ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vironnement de réseau recommand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playback quality of the Live TV based on your Home Network configu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gurez la qualité de lecture de programmes TV en direct en fonction de la configuration de votre réseau domes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ctual video quality changes depending on the performance of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qualité vidéo varie en fonction des performances d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Windows Firewall is enabled and you access media content on the network, you will need to configure the following setting.\n*Login as a administrative user to change the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 le pare-feu Windows est activé et que vous accédez au contenu multimédia du réseau, vous devez configurer le paramètre suivant.\n*Ouvrez une session en tant qu'administrateur pour modifier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eck this box, VAIO Media will be added to the Windows Firewall execption list to communicate with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 vous activez cette case à cocher, VAIO Media sera ajouté à la liste des exceptions du pare-feu Windows et pourra communiquer avec des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other devices to access 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riser d'autres périphériques à accéder à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ienvenue dans VAIO Medi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ver show this window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plus afficher cette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Network Gui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 le guide des rés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VAIO Media n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enables you to enjoy media contents on your computer such as music, photo and video files.\nYou can also view these files from another VAIO Media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 Media vous permet d'afficher des fichiers audio, photo et vidéo sur votre ordinateur ou de les \nconsulter à partir d'un autre ordinateur doté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access media contents on your Home Network, you need to register your computer with other VAIO Media computers.\nPlease see Network Guide for detail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Pour accéder au contenu multimédia sur votre réseau domestique, vous devez enregistrer votre ordinateur sur les autres ordinateurs dotés de VAIO Media. </w:t>
            </w:r>
            <w:r>
              <w:rPr>
                <w:rFonts w:eastAsia="MS Mincho;ＭＳ 明朝"/>
              </w:rPr>
              <w:t>Reportez-vous \nau guide des réseaux pour de plus amples infor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t;\nVAIO Media ????????????????????????????????????????????VAIO Media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t;\nVAIO Media ????????????????????????????????????????????VAIO Medi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program sends unique information about this computer (e.g. the computer's name) when transmitting data to other servers on the network. \n- This program allows access to some ports and programs that VAIO Media uses to access other devices on the network. Please understand that you may leave your system open to unauthorized acc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e programme envoie des informations uniques à propos de cet ordinateur (p.ex., le nom de l'ordinateur) lors de la transmission de données vers d'autres serveurs du réseau. \n- Ce programme autorise l'accès à certains ports et programmes utilisés par VAIO Media pour accéder à d'autres périphériques du réseau. Sachez que votre ordinateur peut faire l'objet d'un accès non autor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IP address of the device to connect from outside via interne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r l'adresse IP du périphérique (connexion vi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via Proxy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connecter via un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Addr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 to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u serveur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u serveur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king up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activation du serveur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ake up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active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erver to be connected 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 serveur auquel se conn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 is not awake or not on the network. If the server is in the standby mode, you can wake the server with Wake On LAN function.\n(You need to setup the server for Wake On LA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eur n'est pas actif ou pas connecté au réseau. Si le serveur est en mode de mise en veille, vous pouvez l'activer grâce à la fonction d'éveil par appel réseau.\n(Vous devez configurer le serveur pour utiliser la fonction d'éveil par appel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ke up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active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ny server.\nThere might be some reason like below.\n\n- Power of server device is off\n- Server process is not running\n- Network is disconnected\n- VAIO Media is not registerd to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un serveur. \nPeut-être est-ce dû à l'une des raisons ci-dessous.\n\n- Le serveur n'est pas sous tension.\n- Le processeur du serveur ne fonctionne pas.\n- Le réseau est déconnecté.\n- VAIO Media n'est pas enregistré su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ting the most recently played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u dernier fichier audio l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most recently played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 dernier fichier audio l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ting the most recently shown pho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 la dernière photo affich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most recently shown pho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a dernière photo affich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ting the most recently played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 la dernière séquence vidéo l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most recently played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a dernière séquence vidéo l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ting the most recently selected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 la dernière chaîne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most recently selected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a dernière chaîne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photo reduc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la réduction des phot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eck this box if it is taking a long time to show the photos. \nIf you reduce the photos, they will load quicker but with lower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chez cette case si les photos s'affichent lentement. Si vous réduisez les photos, elles s'afficheront plus vite mais avec une qualité inféri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topped due to network disconnec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nterrompue à cause d'une déconnexion du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playback...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à la lecture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 MPEG4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au format 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Conten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 conten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item you want to searc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objet que vous voulez 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arc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a recher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ng...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Sort ite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objet de t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s unable to display your sort request. The list will sorted by Tit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ne peut pas afficher votre demande de tri. Les éléments de la liste seront triés par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s unable to display your sort reque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ne peut pas afficher votre demande de t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ing View...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sation de l'affichage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fresh vie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tualiser l'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input was cance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aisie du mot de passe a été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input fai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 de saisie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ong passwo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SU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SECOND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in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s d'ex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so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during the playback of the so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pendant la lecture de c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so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que virtu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so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s of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ceaux d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music...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u fichier audio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any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un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y a pas de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music...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u fichier audio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music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information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song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y a pas de liste de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any lis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une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registered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audio récemment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Albu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Art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Genr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s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o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registered so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ceaux récemment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album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s listes d'album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song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s listes de morceaux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artist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s listes d'artiste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music...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u fichier audio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genre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s listes de genre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Tit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Total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urée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Siz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Registration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ate d'en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isplay the panel, please move the cursor to the bottom of the scre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afficher la fenêtre, déplacez le curseur en bas d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Albu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Genr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Art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Album/a so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album/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pho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hotos. The folder is emp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photo. Le dossier est 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ny fold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ntents. The folder is emp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contenu. Le dossier est 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o start slidesh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uyez sur ce bouton pour démarrer le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o stop slidesh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uyez sur ce bouton pour arrêter le diapo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lideshow has finish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aporama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file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s listes de fichier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photo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s listes de photo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folder list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s listes de dossier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file lis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listes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photo lis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listes de phot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folder lis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listes de 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reated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heure de cré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Updated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heure de mise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Photo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ate de prise de v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hotos are currently registe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hotos sont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ost recently captured pho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ernières photos captu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hoto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hot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pecified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 serveur spéc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folder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 dossiers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folder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informations sur les 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ny fold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s 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video...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 la vidéo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video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informations sur la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some of the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une partie de la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ny video fil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un fichier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a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 MPEG2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u format MPEG2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preview...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à la prévisualisation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evie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visualisation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 because another service is running on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mpossible car un autre service s'exécute su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 MPEG4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u format MPEG4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during play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e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ki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t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ause the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vidéo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op the vide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vidéo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peat play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n boucle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just the volu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age du volume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language preferen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x de la langue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ast-forw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apide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wi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age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cently record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 récemment enregis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atego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Video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vidé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with 1-week du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s d'une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e video categories... Please wa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s catégories de vidéo en cours... Patient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video category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informations de la catégorie d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ny video categori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égories de vidéo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video catego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catégorie d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reate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ate de cré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Record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at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hannel 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nom de chaî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Du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isplay the panel, please move the mous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afficher la fenêtre, déplacez la sou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witch the filmroll window displa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modifier l'affichage de la fenêtre de la pellic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 because another client is playing the cont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impossible car un autre client lit c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p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Mbp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attendue est sur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just the sound volu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gler le volume son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witch between left and right channel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basculer entre la chaîne gauche et la chaîne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witch the specified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basculer vers la chaîne spéc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channel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a chaîne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 is currently being us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eur es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ing the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ment de chaîn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topped because video recording started on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a été interrompue car un enregistrement vidéo a commencé su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ed by other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te de connexion provoquée par la connexion d'autres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ed due to an error on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te de connexion suite à une erreur su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s -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HIG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NORMA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L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isplay the channel list, click [Select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afficher la liste des chaînes, cliquez sur [Sél. une chaî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 une chaî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chaî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inpu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n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some possibility of setting that quality for Mobile network. Please check your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est possible de définir cette qualité pour les réseaux mobiles. Vérifiez vo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AllR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All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622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62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AllRes.d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All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3.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3.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nS\nS\nS\nS\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nS\nS\nS\n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U</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Searc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Sear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Fou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Fo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De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P_Req</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P_Re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Refus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Refus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itRe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it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ad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ad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registration, all media content (Music, Photos and Videos) stored on the server including Live TV Playback can be accessed from your network by using VAIO Media on this computer.\nSetup the VAIO Media Registration on the server and then click [Start] to send a registration request to the server.\n* Please confirm the network connection between this computer and the server is active.\n\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 terme de l'enregistrement, tout le contenu multimédia (audio, photo et vidéo) stocké sur le serveur, dont la lecture de programmes TV en direct, est accessible à partir de votre réseau en utilisant VAIO Media sur cet ordinateur.\nConfigurez VAIO Media Registration sur le serveur, puis cliquez sur [Démarrer] pour envoyer une demande d'enregistrement au serveur.\n* Vérifiez que la connexion entre cet ordinateur et le serveur est activ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Access Control Settings on the VAIO Media Console of the computer receiving this registration request. This process will terminate if the request has not been received within 5 minut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les paramètres de contrôle d'accès dans VAIO Media Console de l'ordinateur qui reçoit la demande d'enregistrement. Ce processus sera interrompu si la demande n'est pas reçue dans les 5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onfirmation number will be displayed on the server screen. \nPlease input the number using keyboard within 5 minut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numéro de confirmation s'affichera sur l'écran du serveur.\nVous disposez de 5 minutes pour saisir ce numéro à l'aide du clav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You input a wrong number.\nPlease confirm the number displayed on the server scre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Le numéro saisi est incorrect.\nConfirmez le numéro affiché dans l'écran d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request has been sent to the server)\n\nMake sure to complete registration in %d minut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emande d'enregistrement a été envoyée au serveur.)\n\nVeillez à effectuer l'enregistrement en %d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ing this computer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 cet ordinateur sur le serveur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Started to send a registration request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L'envoi de la demande d'enregistrement au serveur a comme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A confirmation number is issued from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Le serveur transmet un numéro de 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Registration request has been sent to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La demande d'enregistrement a été envoyée au serveur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This computer has already been registered to the server.\nThe registration process is termina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Cet ordinateur est déjà enregistré sur le serveur.\nLe processus d'enregistrement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This computer is registered to the server.\nThe registration has been comp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Cet ordinateur est enregistré sur le serveur.\nL'enregistrement est ache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This computer was not registered to the server because the registration was not confirmed on the server.\nThe registration is cance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Cet ordinateur n'a pas été enregistré sur le serveur car l'enregistrement n'a pas été confirmé sur le serveur.\nL'enregistrement est ann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Registration request has been sent to the server:[%s].\nPlease confirm the message shown on the server scre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La demande d'enregistrement a été envoyée au serveur : [%s].\nConfirmez le message affiché dans l'écran d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Do you want to cancel VAIO Media regist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Souhaitez-vous annuler VAIO Media Registr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was canceled.\nThis computer has not been registered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a été annulé.\nCet ordinateur n'a pas été enregistré su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was canceled.\nClick [Retry] to start registrat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a été annulé.\nCliquez sur [Réessayer] pour recomme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was canceled because a communication error occurred.\nClick [Retry] to start registrat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a été annulé car une erreur de communication s'est produite.\nCliquez sur [Réessayer] pour recomme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was canceled due to timeout.\nClick [Retry] to start registrat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a été annulé en raison de l'expiration du délai.\nCliquez sur [Réessayer] pour recomme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comp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e ache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ute(s) %2d second(s) lef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reste %d min %2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the confirmation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numéro de 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comp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ache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Version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AIO Media Registration Version %s\nCopyright 2002,2003,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AIO Media Registration version %s\nCopyright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ly administrators of this computer can run this program.\nPlease contact your administrator or log on as an administrat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uls les administrateurs de cet ordinateur peuvent exécuter ce programme.\nContactez votre administrateur ou ouvrez une session en tant qu'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 another user is currently using %s, \nit cannot be launch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mme un autre utilisateur l'utilise actuellement, \n%s ne peut pas 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ing a debugging mode to verify UI design.\nLeft click to proceed, and right click to get 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dans un mode de débogage pour vérifier l'interface utilisateur.\nCliquez avec le bouton gauche pour continuer et avec le bouton droit pour revenir en arri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ing from the debugging mo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e du mode de débog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was canceled, because wrong confirmation numbers are input more than the  limit.\nClick [Retry] to start registrat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Media Registration a été annulé car la limite du nombre de numéros de confirmation incorrects pouvant être saisis est dépassée.\nCliquez sur [Réessayer] pour recomme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70ff</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70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0e0e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0e0e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ffff</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ff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6d6d6</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6d6d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808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8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lient registry too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lient registry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0615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06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pCli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pCli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pClient.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pClien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 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 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registration, the music, pictures and videos stored in the server can be enjoyed using VAIO Media on this computer.\n\nPlease click [Start] and follow the instructions on the subsequent windows to complete the registration process.\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fois l'enregistrement effectué, vous pourrez accéder à la musique, aux images et aux vidéos stockées sur le serveur à partir du programme VAIO Media installé sur votre ordinateur.\n\nCliquez sur [Démarrer], puis suivez les instructions fournies dans les fenêtres suivantes pour terminer l'enregistremen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Version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AIO Media Registration Version %s\nCopyright 2002,2003,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AIO Media Registration Version %s\nCopyright 2002,2003,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e08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e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c8c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c8c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0806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080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010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01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808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8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cf0f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cf0f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Platfor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Platfo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run this program.\\nPlease contact your administrator, or log off and log on again as an administrator and try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u groupe Administrateurs peuvent exécuter ce programme.\\nContactez votre administrateur ou fermez la session et rouvrez-en une en tant qu'administrat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is for Windows XP only.\\nThe Operating System installed in your computer is not supp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fonctionne exclusivement sous Windows XP.\\nLe système d'exploitation installé sur votre ordinateur n'est pas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Administ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ion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Read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Lisezmoi de VAIO Media Integrated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readme n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fichier Lisezmo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uninstall, please confirm that all the VAIO Media programs/services are stopped.\\nIf you have already confirmed all the programs/services are stopped, please continue the uninstall. If you would like to confirm the programs/services status, please abort the uninstall program and use the Console from [Start]-&gt;[VAIO Media] to stop all the programs/services. After confirming all the VAIO Media programs/services are stopped, please run the uninstall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 de procéder à la désinstallation, vérifiez que tous les programmes/services VAIO Media sont arrêtés.\\nSi vous avez déjà effectué cette vérification, procédez à la désinstallation. Si vous souhaitez vérifier l'état des programmes/services, arrêtez le programme de désinstallation, puis démarrez la Console via [Démarrer]-&gt;[VAIO Media] pour arrêter tous les programmes/services. Après vous être assuré que tous les programmes/services sont arrêtés, réexécutez le programme de dés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tfor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tfo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of a newer version is already installed.\\nIt is not necessary to install VAIO Media Integrated Server of this ver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ersion plus récente de VAIO Media Integrated Server est déjà installée.\\nIl n'est pas nécessaire d'installer cette version de VAIO Media Integrated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 Setup progra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programme d'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a VAIO Media Server has been detected.\\nPlease uninstall VAIO Media Music Server, VAIO Media Photo Server, VAIO Media Video Server, VAIO Media Platform Enhancement for Mobile, VAIO Media Setup, and VAIO Media Platfor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ersion antérieure de VAIO Media Server a été détectée.\\nDésinstallez VAIO Media Music Server, VAIO Media Photo Server, VAIO Media Video Server, VAIO Media Platform Enhancement for Mobile, VAIO Media Setup et VAIO Media Platfo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 is currently being used. The uninstall process will stop.\\n\\nIn order to uninstall, exit the program and click [Yes].\\nPlease click [no] in order to abort the uninstall proc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 est en cours d'utilisation. L'installation va être interrompue.\\n\\nPour procéder à la désinstallation, quittez le programme, puis cliquez sur [Oui].\\nCliquez sur [Non] pour annuler le processus de dés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find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s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a VAIO Media Integrated Server has been detected.\\nPlease uninstall VAIO Media Integrated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ersion antérieure de VAIO Media Integrated Server a été détectée.\\nVeuillez désinstaller cette version du 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already exists.\\nYou do not need to install this version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existe déjà.\\nIl n'est pas nécessaire de réinstaller cett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VAIO Media Integrated Server to the specified folder.\\nPlease select another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staller VAIO Media Integrated Server dans le dossier indiqué.\\nVeuillez sélectionner un autr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nd Stop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age et arrêt d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nd Stop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age et arrêt des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nd stop the server to access media content on this computer.\nOnce the server has started, they will remain active the next time you reboot the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z et arrêtez les serveurs pour accéder au contenu multimédia sur cet ordinateur.\nUne fois démarrés, les serveurs restent actifs, notamment lorsque vous redémarrerez l'ordinateur ultérieu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of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 des serveu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and Delete Content from other programs and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et suppression de contenu d'autres programmes et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o register, delete or accept recording programs from other programs on this computer or registered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z, supprimez ou acceptez les enregistrements de programmes à partir de cet ordinateur ou de périphériques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other programs and devices to register and delete media cont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tre à d'autres programmes et périphériques d'enregistrer et de supprimer du contenu multimé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password to secure programs and devices. A password must be entered to register and delete media cont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un mot de passe afin de sécuriser les programmes et les périphériques. L'enregistrement et la suppression de contenu multimédia requiert l'introduction d'un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settings to automatically register or delete media cont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dossier pour enregistrer et supprimer automatiquement du contenu multimé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You are able to add folders and access your media content through the "Access media content in this folder" list. All subfolders containing media will also be accessible. Up to %d folders can be added to this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Vous pouvez ajouter des dossiers et accéder à votre contenu multimédia via la liste "Accéder au contenu multimédia de ce dossier". Tous les sous-dossiers contenant des données multimédias seront également accessibles. Jusqu'à %d dossiers peuvent être ajoutés à cette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media content in this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éder au contenu multimédia de ce 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Control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contrôle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eck this option and configure the setup to grant access to devices on your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cette option et définissez les paramètres adéquats pour autoriser l'accès aux périphériques sur votre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his computer from other devices connected to th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éder à cet ordinateur depuis d'autres périphériques connectés au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Windows Firewall is enabled, you will need to select the option in the "Other" ta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 pare-feu Windows est activé, vous devez activer l'option correspondante sous l'onglet "Au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 access this computer to manually-registered devices (Recommend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er l'accès à cet ordinateur aux périphériques enregistrés manuellement (recommand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all connectable devices to access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ser tous les périphériques connectables à accéder à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and Delete the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et suppression de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register and delete the devices accessing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enregistrer ou supprimer des périphériques ayant accès à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Registered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périphériques enregistré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REGIST_COUN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REGIST_COU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obile Gateway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obile Gateway Setting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a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 ##\n## IDS_ ##\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 ##\n## IDS_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this computer from other devices through the personal firewa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à cet ordinateur depuis d'autres périphériques avec un pare-feu person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Internet Connection Firewall is enabled, please check the following box, "Open the port to grant other devices on the network access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 pare-feu de connexion Internet est activé, activez la case à cocher "Activer le port pour autoriser les autres périphériques du réseau à accéder a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Connection Firewall statu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 du pare-feu de connexion Intern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port to grant other devices on the network access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le port pour autoriser les autres périphériques du réseau à accéder a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lect this checkbox to open the ports through the Internet Connection Firewa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chez cette case pour activer les ports pour le pare-feu de connexion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The services with the asterisk (*) before their names in the box "The services running on VAIO Media Integrated Servers" will use the port located in the box, "Port to use." Enter value from 1025 to 65535 in the bo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Les services marqués d'un astérisque (*) dans le champ Services exécutés sur les serveurs VAIO Media intégrés utiliseront le port mentionné dans le champ Port à utiliser. Entrez une valeur comprise entre 1 025 et 65 5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to us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à utilis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 ports fro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d ports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have enabled Firewall protection from your own personal security application, all of VAIO Media's services will need permission through that Firewa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vez activé la protection par pare-feu dans votre propre application de sécurité, tous les services VAIO Media devront obtenir une autorisation du pare-f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s running on VAIO Media Integrated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s exécutés sur les serveurs VAIO Media intégré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of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 des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tus of the servers can be confirmed by the indicator in the Notification Area of Windows. Check the following checkbox to run VAIO Media Console during system start and to display the indicat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tat des serveurs peut être vérifié dans la zone de notification de Windows. Activez l'option suivante pour exécuter VAIO Media Console lors du démarrage du système et afficher l'indic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 VAIO Media Console on system star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écuter VAIO Media Console lors du démarrage du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Version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ISERVER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ISERV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COPYRIGH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COPYRIGH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MPEG4ENC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MPEG4EN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GIFLIB distribution is Copyright (c) 1997 Eric S. Raymo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GIFLIB distribution is Copyright (c) 1997 Eric S. Raymo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VEPLATFORM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VERSION_VEPLATFOR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his computer from other devices through Windows Firewa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éder à cet ordinateur à partir d'autres périphériques par le pare-feu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Windows Firewall is enable, you will need to set the following, after checking the box, "Access this computer from other devices connect to the network", in the Access Control Settings ta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 pare-feu Windows est activé, vous définir les paramètres suivants après avoir activé la case à cocher "Accéder à cet ordinateur depuis d'autres périphériques connectés au réseau", sous l'onglet Paramètres de contrôle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Firewall Statu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 du pare-feu Window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other devices on the network to access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ser les autres périphériques du réseau à accéder a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f you check the box, the services the VAIO Media server uses will be added to the Windows Firewall exception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i vous activez cette case à cocher, les services utilisés par VAIO Media Server seront ajoutés à la liste des exceptions du pare-feu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Media server will use the following por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s utilisés par VAIO Media Serv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s 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 Warn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 Avertiss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warn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lire attentivement l'avertissement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3</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GWSERVER_POR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GWSERVER_PO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GWSERVER_ACCESS_MEET, IDS_GWSERVER_ACCESS_DIREC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GWSERVER_ACCESS_MEET, IDS_GWSERVER_ACCESS_DIREC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nge will be effective after restarting the servers.\nNote that if any devices are connected to the servers, all sessions will be termina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changements seront appliqués une fois les serveurs redémarrés.\nSachez que si un périphérique est actuellement connecté à un serveur, la session en cours sera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the servers? If any devices are connected to the servers their sessions will be termina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rrêter les serveurs ? Si un périphérique est connecté à un serveur, la session en cours s'interrom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Implemen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rt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marrag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opp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rê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inu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servers failed to sta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démarrer un ou plusieurs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servers failed to sto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rrêter un ou plusieurs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démarrer les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op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rrêter les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rv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munication avec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Addr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Addr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dresse M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elected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ouver le dossier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lect this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sélectionner c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able to add folders and access your media content through the "Access media content in this folder" option. All subfolders containing media will also be accessible. Up to %d folders can be added to this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pouvez ajouter des dossiers et accéder à votre contenu multimédia via l'option "Accéder au contenu multimédia de ce dossier". Tous les sous-dossiers contenant des données multimédias seront également accessibles. Jusqu'à %d dossiers peuvent être ajoutés à cette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specified folder because it is a subfolder of the folder that has already been added to the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jouter le dossier spécifié car il s'agit d'un sous-dossier du dossier déjà ajouté à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has subfolders that have already been added to the list.\nThe subfolders will be deleted from the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dossier spécifié contient des sous-dossiers qui ont déjà été ajoutés à la liste.\nLes sous-dossiers vont être supprimés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this computer is restricted to manually-registered devices only. Auto-registered devices shown in [List of Registered Devices] in grey text are not allow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ccès à cet ordinateur est exclusivement réservé aux périphériques enregistrés manuellement. Les périphériques enregistrés automatiquement et qui s'affichent en gris dans la [Liste des périphériques enregistrés] ne sont pas autorisés à y accé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evices connected over the network are allowed to access this computer. Every device accessing the computer will be auto-registered and counted up to %d, which is shown in [Registered Devices] under [List of Registered Devices]. Once the number of devices registered to the computer reaches %d, no new devices will be allowed to access the computer. Note that you should not use this option unless you are sure of security of th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périphériques du réseau sont autorisés à accéder à cet ordinateur. Chaque périphérique qui accède à l'ordinateur sera automatiquement enregistré et ajouté à %d, dans les [Périphériques enregistrés] sous la [Liste des périphériques enregistrés]. Une fois que le nombre de périphériques enregistrés sur l'ordinateur atteint %d, plus aucun autre périphérique n'est autorisé à accéder à l'ordinateur. N'utilisez cette option que si vous êtes sûr(e) de la sécurité de votre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able to add folders and access your media content through the "Access media content in this folder" list. All subfolders containing media will also be accessible. Up to %d folders can be added to this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pouvez ajouter des dossiers et accéder à votre contenu multimédia via la liste "Accéder au contenu multimédia de ce dossier". Tous les sous-dossiers contenant des données multimédias seront également accessibles. Jusqu'à %d dossiers peuvent être ajoutés à cette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emove this device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lez-vous supprimer le périphérique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lete Confi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rmation de la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rrect request was received.\n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demande reçue est incorrecte.\nEnregistrement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error occurred.\nPlease try to register this device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de communication est survenue.\nRéessayez d'enregistre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number has expired.\n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numéro de confirmation a expiré.\nL'enregistrement a été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was cancel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nregistrement a été ann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ith the registered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est survenue avec le périphérique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mmunicate with the registered device.\nPlease check the status of the registered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chec de communication avec le périphérique enregistré.\nVérifiez l'état de c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not found. This application will now e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 introuvable. L'application va se 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not fou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any additional devices.\nThe maximum number of registered devices is %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nregistrer des périphériques supplémentaires.\nLe nombre max. de périphériques pouvant être enregistrés est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error occurred.\nPlease try to register a device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de communication est survenue.\nRéessayez d'enregistrer un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gistration request was received.\nPlease check the network connection of the registered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e demande d'enregistrement n'a été reçue.\nVérifiez la connexion réseau du périphérique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Network Connection is enabled.\nPlease check the Network Connection of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e connexion réseau active.\nVérifiez la connexion réseau de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requesting registration is not able to input the confirmation number. Please try to register the device after clearing the checkbox labeled "Use the confirmation to register your device" in the Device Registration dialo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périphérique qui demande l'enregistrement ne peut pas fournir le numéro de confirmation. Essayez d'enregistrer le périphérique après avoir désactivé la case à cocher "Utiliser le numéro de confirmation pour enregistrer votre périphérique" dans la boîte de dialogue d'enregistrement d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did not enter the confirmation number within the time limit.\n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n'avez pas introduit le numéro de confirmation dans le délai imparti.\nEnregistrement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is currently running.\nPlease do this operation after stopping the VAIO Media Registration applic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 Media Registration est en cours d'exécution.\nEffectuez cette opération après avoir fermé l'application VAIO Media Reg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value is set in the regist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valeur incorrecte est définie dans le regis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get the information from regist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chec d'obtention des informations du regis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ith the Device Registration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est survenue avec la liste d'enregistrement des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 to remov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périphérique à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has already been registered.\n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périphérique est déjà enregistré.\nEnregistrement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x] Cannot open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4x] Impossible d'ouvrir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Network security function is not avail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fonction de sécurité réseau %s est in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evice with the same MAC address has already been registe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périphérique doté de la même adresse MAC est déjà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or Power Users group can run this program.\nPlease contact your Administrator, or log on as an Administrat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uls les membres des groupes Administrateurs et Utilisateurs avec pouvoir peuvent exécuter ce programme.\nContactez votre administrateur ou ouvrez une session en tant qu'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has comp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nregistrement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s since another user is currently using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utiliser %s car un autre utilisateur utilis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Devices: %d / %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s enregistrés : %d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cell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at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s are being restarted in order to change the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serveurs sont en cours de redémarrage afin de modifier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ting port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btention d'informations sur le por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nd Stop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marrage et arrêt des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Control Setting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de contrôle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x ??? Mobi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 Media 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known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 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Version %s\r\nVAIO Media Integrated Server Version %s\r\nCopyright 2002, 2003, 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Version %s\r\nVAIO Media Integrated Server Version %s\r\nCopyright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Version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MPEG4 Encoder Version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MPEG4 Encoder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Platform Version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Platform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selected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jouter le dossier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 du 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selected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supprimer le dossier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tatus of the Servers: %s\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nÉtat des serveurs : %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delete media content from other programs or external devices, the files on this computer will also be deleted.\nAre you sure you want to enable this sett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 vous supprimez du contenu multimédia à partir d'autres programmes ou de périphériques externes, les fichiers présents sur cet ordinateur seront également supprimés.\nÊtes-vous sûr(e) de vouloir activer ce paramè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allows access to some ports and programs that VAIO Media uses to access other devices on the network. Please understand that you may leave your system open to unauthorized acc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programme permet d'accéder à certains ports et programmes utilisés par VAIO Media pour accéder à d'autres périphériques du réseau. Sachez que votre ordinateur peut faire l'objet d'un accès non autor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r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r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toco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oc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s with the asterisk (*) before their names in the box "The services running on VAIO Media Integrated Servers" will use the port located in the box, "Port to use". Enter value from %d to %d in the bo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services marqués d'un astérisque (*) dans le champ Services exécutés sur les serveurs VAIO Media intégrés utiliseront le port mentionné dans le champ Port à utiliser. Entrez une valeur comprise entre %d et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 fro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tiliser %d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ew network connections detected since the last confirmed network settings. \nClick OK or Apply to open the port in "The services running on VAIO Media Integrated Servers" 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 nouvelles connexions réseau ont été détectées depuis la dernière confirmation des paramètres réseau. \nCliquez sur OK ou sur Appliquer pour activer le port dans la liste des services exécutés sur les serveurs VAIO Media intég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VAIO Media 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 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VAIO Media 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firm the settings.\nUse only numbers to set the port loc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rmez les paramètres.\nUtilisez uniquement des chiffres pour définir l'emplacement du 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ort is set. Enter value from %d to %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port n'est défini. Entrez une valeur comprise entre %d et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firm the setting. Use any other number outside of the range of %d to %d to set as a po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rmez le paramètre. Pour définir le port, utilisez un chiffre qui n'est pas inclus dans la plage comprise entre %d et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 Media 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1.00.0623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1.00.062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right 2002 2003 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right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Console.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Console.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Integrated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1.00.000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1.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know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orded Video (VAIO Zon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éo enregistrée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Fold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ssiers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chedule (VAIO Zon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lendrier des enregistrements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Album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Art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ier par 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Catego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ier par 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Video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éos enregist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D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D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3.611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3.61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DM.d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DM.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3</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CU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CU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ent NCU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CUID par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ference NCU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CUID de référ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Item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br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ent 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D du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ference Content 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D du contenu de référ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tric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tre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btree Searchable Fla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dicateur de recherche de sous-ar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rmiss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r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adcast Syste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stèm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e la prise de v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ent Index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RI de l'index d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ent Index - Protocol Inf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dex de contenu - Infos de protoc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RI de l'image de couver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Autogenera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couverture - Générée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Clut 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couverture - ID de la pal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Image - Clut Dat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couverture - Données de la pal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Clut Index Offse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couverture - Décalage de l'index de la pal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Clut Inde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couverture - Index de la pal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ver Image - Cod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couverture - 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Color Dept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couverture - Échantillonn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Background Col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couverture - Couleur d'arrière-p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ver Image - Aspect Rati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couverture - Propor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ver Image -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couverture -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Resol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couverture - Résol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ver Image - Transform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couverture - Transfor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Image - File Siz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couverture - Taille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I for SEN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RI pour S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piration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expi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RI de la pellic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Clut Dat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llicule - Données de la pal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Clut 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llicule - ID de la pal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Clut Index Offse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llicule - Décalage de l'index de la pal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Clut Index</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llicule - Index de la pal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mroll - Cod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llicule - 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Color Dept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llicule - Échantillonn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Protocol Inf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llicule - Infos de protoc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 - Resol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llicule - Résol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Time Posi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rnière pos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u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ified D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e modif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layed Fla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dicateur Non l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d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riginal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rient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ri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l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sol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sword Typ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ype d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Or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rd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inished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eure de fin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etho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ording Sour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rc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ording Quali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Qualité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ording Started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eure de début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ording Statu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tat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fety Ta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glet Sécur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Number of Sort Key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bre maximum de clés de t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Mediu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Du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ay of The Week Inf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s Jour de la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ansport Encryption Requi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yptage de transport oblig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crip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RI de la res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Allowed Ope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Opération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Audio Bitr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Débit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Authenticationi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URI d'authentif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Bitrate Mo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Mode 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Cod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Fringe Dat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Données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Background Col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Couleur d'arrière-p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Max Bitr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Débit 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Orient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Ori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Aspect Rati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Rapport géomét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Record Quality Lev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Qualité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Converted Fla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Indicateur de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Video Bitr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Débit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Frame R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Fréquence d'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Bitr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Bit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Numéro de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Color Dept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Échantillonn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Du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Import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URI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Number of Audio 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Numéro de la chaîn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Protec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Prot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Protocol Inf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Infos de protoc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ource - Resol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Résol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Sample Frequenc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Fréquence d'échantillonn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 Siz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source - 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bum 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URI</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RI de l'imag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Codec</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l'album - 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Color Dept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l'album - Échantillonn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Background Col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l'album - Couleur d'arrière-p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Aspect Ratio</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l'album - Rapport géomét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l'album -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Resolu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l'album - Résol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File Siz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l'album - Taille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 - Transform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de l'album - Transfor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e la chaî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uméro de chaî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D de la cl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able Cla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asse pouvant être cré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able Class - Derived Fla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asse pouvant être créée - Indicateur de déri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ng Descrip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cription détail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uméro de pist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 Playback Or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 de diffusion - Ordr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able Cla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asse pouvant être recherch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able Class - Operators Avail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asse pouvant être recherchée - Opérateurs 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able Class - Properties Avail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asse pouvant être recherchée - Propriétés 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able Class - Derived Fla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asse pouvant être recherchée - Indicateur de déri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Cabine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armo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Genr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gen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un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syntonis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bine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m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eoCapsu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velopp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nne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î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un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ton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Fold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ssier de listes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laylis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listes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Artist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art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o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c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dia Contain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eneur de fichiers multimé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bjec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bj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te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rrestria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rres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T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vision par câ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terna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ISrvR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ISrv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 1, 0,0616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 1, 0,0616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ISrv</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ISr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right (C) 2004</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right (C) 20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ISrvRes.d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ISrv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1, 0,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Wiz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 Message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MAC address and the name of the registered device.\nThe device name can be changed by entering a new name to identify the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trez l'adresse MAC et le nom du périphérique enregistré.\nPour mieux identifier un périphérique, vous pouvez changer son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Addr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dresse MA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vice 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u périphér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register devices accessing this computer.\nPlease select a registration method.\nOnly administrator accounts can run this progra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z manuellement les périphériques qui accèdent à cet ordinateur.\nSélectionnez une méthode d'enregistrement.\nSeuls les comptes Administrateur peuvent exécuter c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Register devices when connected to the network (Recommend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automatiquement les périphériques une fois connectés au réseau (recommand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register the device by entering the MAC addres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manuellement le périphérique en entrant l'adresse M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mputer and all of the registered devices will connect to the network to complete the wiz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t ordinateur et tous les périphériques enregistrés se connecteront au réseau pour mettre fin à l'exécution de l'ass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is option to register devices that can not be verified.\nThe MAC address will be needed to register this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cette option pour enregistrer les périphériques qui échappent à toute vérification.\nL'adresse MAC sera requise pour enregistrer c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ENTRY_CONFIRM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ENTRY_CONFIR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mps rest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OUTPUT_TIMER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OUTPUT_TIM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Received Registration Reque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 des demandes d'enregistrement reç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 Message(String Table)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 Message(String Tab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rmation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uméro de 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DETECT_CLIENT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DETECT_CLI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OUTPUT_PWD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S_OUTPUT_PW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the confirmation number on the registered device within the time limit.\nOnce entered and verified, the device will be registe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troduisez le numéro de confirmation pour le périphérique enregistré dans le délai imparti.\nUne fois ce numéro saisi et vérifié, le périphérique est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rmation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uméro de confirm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ing Registration Reque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ception de la deman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ing the Registration Reques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ception de la demande d'enregistremen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device is registered to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périphérique suivant est enregistré su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AC Adrress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AC Adrres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evice Name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evice Na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selecting the check box below, you will be able to secure the registration process between the two machin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 activant la case à cocher ci-dessous, vous pouvez sécuriser le processus d'enregistrement entre deux ordina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confirmation number to register your devic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tiliser le numéro de confirmation pour enregistre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 this point, launch 'Register to Server' from the device that you would like to register to this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À ce stade, lancez  la commande d'enregistrement sur le serveur à partir du périphérique à enregistrer auprès de c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After starting the registration process on the other device, you will have %s minutes to click the 'Next' button bel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x Une fois le processus d'enregistrement lancé sur l'autre périphérique, vous disposez de %s minute(s) pour cliquer sur le bouton Suivant ci-des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request was received from the device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ception d'une demande d'enregistrement du périphériqu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dd this device "%s"?\nIf you want to add this device, please click Yes button within the time limi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lez-vous ajouter le périphérique "%s" ?\nDans l'affirmative, cliquez sur Oui dans le délai impa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Start Registration button within %s minutes after you set the registered device to the Registration Request stat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quez sur le bouton Démarrer l'enregistrement dans une période de %s minute(s) après avoir défini le périphérique enregistré sur l'état de deman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starting the registration process on the other device, you will have %s minutes to click the 'Next' button belo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fois le processus d'enregistrement lancé sur l'autre périphérique, vous disposez de %s minute(s) pour cliquer sur le bouton Suivant ci-des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 or more registration requests were received.\nOnly one network connection is permitted when registering devices.\n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ux demandes d'enregistrement au moins ont été reçues.\nUne seule connexion réseau est autorisée lors de l'enregistrement de périphériques.\nEnregistrement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requesting registration has no capability to input the confirmation number.\nPlease try to register the device after clearing the checkbox labeled "Use the confirmation number to register your device" in the Device Registration dialo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périphérique qui demande l'enregistrement ne peut pas fournir le numéro de confirmation.\nEssayez d'enregistrer le périphérique après avoir désactivé la case à cocher "Utiliser le numéro de confirmation pour enregistrer votre périphérique" dans la boîte de dialogue d'enregistrement d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registration did not complete within the time limit.\nPlease try to register a device agai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nregistrement de périphérique ne s'est pas effectué dans le délai imparti.\nRéessayez d'enregistrer un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s" has already been auto-registered to this computer.\nHowever, the manual registration will give the device permission to access even with the higher security policy.\nAre you sure you want to manually-register the device to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périphérique "%s" a déjà été automatiquement enregistré sur cet ordinateur.\nSon enregistrement manuel permettra cependant au périphérique d'accéder à cet ordinateur alors qu'une très stricte politique de sécurité est appliquée.\nÊtes-vous sûr(e) de vouloir procéder à un enregistrement manuel du périphérique sur cet ordina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Address is inval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dresse MAC in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Enregistrement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abo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utes %d second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Confi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rmation de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Wiz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p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l Files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fichie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fichier sans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id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s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message d'erreur n'est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opération non prise en charge a été tent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ressource nécessaire n'est pas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émoire insuffi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connue est sur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e fichier non va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ouvrir le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nregistrer le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les changements dans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un document 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ichier est trop volumineux pour être ouv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démarrer le travail d'im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démarrer l'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ternal application err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eur d'application in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chec de la comm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émoire insuffisante pour effectuer l'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entrées du Registre système ont été supprimées et le fichier INI (s'il y en avait un) a été supprimé éga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rtaines entrées du Registre système (ou fichiers INI) n'ont pas été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programme nécessite le fichier %s, introuvable sur votre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lien est défini entre le programme et le %s d'exportation manquant dans le fichier %s. Cet ordinateur est peut-être équipé d'une version incompatible d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trez un nombre ent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trez un nom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trez un nombre entier compris entre %1 et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trez un nombre compris entre %1 et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ntrez pas plus de %1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un bou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trez un nombre entier compris entre 0 et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ease enter a positive integ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trez un nombre entier posi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trez une date et/ou une 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trez une dev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 de fichier inattend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nImpossible de trouver ce fichier.\nVérifiez que le chemin d'accès et le nom de fichier sont correc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que de destination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à partir de %1 car il est ouvert par un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écrire dans %1. Il est en lecture seule ou est ouvert par un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attendue s'est produite pendant la lecture d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attendue s'est produite pendant l'écriture d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une propriété en écriture se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écrire une propriété en écriture se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harger la prise en charge du système de messag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DLL du système de messagerie n'est pas 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chec de la commande Envo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e erreur n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connue s'est produite lors de l'accès à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ouver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ains an invalid path.</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ient un chemin d'accès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ouvrir %1 car trop de fichiers sont ouve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cès à %1 refu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descripteur de fichier incorrect a été associé à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supprimer %1 car il s'agit du répertoire ac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1. Le répertoire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chec de la recherche sur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d'E/S matérielle a été signalée lors de l'accès à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violation de partage s'est produite lors de l'accès à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violation de verrouillage s'est produite lors de l'accès à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que saturé lors de l'accès à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ntative d'accès à %1 au-delà de ses limi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ntative d'écriture de %1 ouvert pour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ntative de lecture de %1 ouvert pour l'écri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 un forma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enait un objet inattend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ains an incorrect schem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ient un schéma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Wizard Dynamic Link Library</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Registration Wizard Dynamic Link Libr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1.00.06161</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1.00.0616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REGWIZ</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REGWI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RegWiz.D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MRegWiz.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is a program used to activate the media servers (Music, Photos and Video). Once active, all permittable devices can access the content stored on this machine and Live TV Playbac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 Media Setup est un programme qui sert à activer les serveurs multimédias (audio, photo et vidéo). Une fois cette activation effectuée, tous les périphériques autorisés peuvent accéder au contenu stocké sur cette machine et à la lecture de programmes TV en di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to start the wizard.\nOnly Administrator accounts can launch this program.</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quez sur Suivant pour démarrer l'Assistant.\nUn compte Administrateur est requis pour lancer c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the servers are started, the media content is accessible on this computer. \n\n???????????????VAIO Media ?????????????????\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Une fois les serveurs démarrés, le contenu multimédia est accessible sur cet ordinateur. </w:t>
            </w:r>
            <w:r>
              <w:rPr>
                <w:rFonts w:eastAsia="MS Mincho;ＭＳ 明朝"/>
              </w:rPr>
              <w:t>\n\n???????????????VAIO Media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marre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atus ###</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atu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quez sur [Démarre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devices connected to the network can access media content (Music, Photos and Videos) stored on this computer. Please change the following settings to access media content from other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utres périphériques connectés au réseau peuvent accéder au contenu multimédia (audio, photo et vidéo) stocké sur cet ordinateur. Modifiez les paramètres suivants pour accéder au contenu multimédia à partir d'autres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media content on this computer from other devices connected to th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céder au contenu multimédia sur cet ordinateur à partir d'autres périphériques connectés au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 access this computer to manually-registered device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miter l'accès à cet ordinateur aux périphériques enregistrés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all connectable devices to access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riser tous les périphériques connectables à accéder à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devices manually registered through the VAIO Media Registration Wizard can access this computer. You can register devices through the VAIO Media Registration Wiz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uls les périphériques enregistrés manuellement via l'assistant d'inscription VAIO Media Registration Wizard peuvent accéder à cet ordinateur. Vous pouvez procéder à l'enregistrement de périphériques via l'assistant d'inscription VAIO Media Registration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evices connected on your network are allowed access to this computer. Every device found on your network will be automatically registered to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périphériques de votre réseau sont autorisés à accéder à cet ordinateur. Chaque périphérique détecté sur votre réseau sera automatiquement enregistré su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axium of 20 devices can access to this computer. Once 20 devices have connected to this computer, no new devices will be allowed access to this computer.\nNote: You should only use this option in a secured network environment.</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20 périphériques maximum peuvent accéder à cet ordinateur. Dès que ce chiffre est atteint, aucun périphérique supplémentaire ne peut accéder à cet ordinateur.\nRemarque : L'utilisation de cette option est réservée aux environnements réseau sécuris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lease do not check this option if you only want to enjoy content on this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 N'activez pas cette option si vous voulez juste manipuler ce contenu su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Internet Connection Firewall is enabled on your computer, the settings need to be change in VAIO Media Console by selecting the "Other" tab and checking the box, "Open the port to grant other devices on the network access to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 le pare-feu de connexion Internet est activé sur votre ordinateur, vous devez modifier la configuration de VAIO Media Console en activant la case à cocher "Activer le port pour autoriser les autres périphériques du réseau à accéder au serveur" sous l'onglet Au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Click "Finish" to display VAIO Media Console and to start the VAIO Media Registration Wiz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x Cliquez sur Terminer pour afficher VAIO Media Console et démarrer l'assistant d'inscription VAIO Media Registration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has completed. For more information about enjoying VAIO Media on your home network, please refer to VAIO Media Hel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VAIO Media Setup a terminé. </w:t>
            </w:r>
            <w:r>
              <w:rPr>
                <w:rFonts w:eastAsia="MS Mincho;ＭＳ 明朝"/>
                <w:lang w:val="fr-FR"/>
              </w:rPr>
              <w:t>Pour en savoir davantage sur l'utilisation de VAIO Media sur votre réseau domestique, consultez l'aide en ligne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fer to the following page of VAIO Media Console Help to storing media on this computer and enjoy them with VAIO Media.</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ur stocker des données multimédias sur cet ordinateur et manipuler ce contenu avec VAIO Media, consultez la page suivante de l'aide en ligne de 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Help (Storing Media on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 de VAIO Media Console (Stockage de données multimédias sur le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runs on system startup and the status of the servers can be confirmed by the indicator in the Notification Area of Windows. You can change those settings by using VAIO Media 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 Media Console s'exécute lors du démarrage du système et l'état des serveurs peut être vérifié dans la zone de notification de Windows. VAIO Media Console vous permet de modifier c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he serv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marrage d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rt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marrag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the servers are started, the media content is accessible on this computer. \n\nYou are able to start and stop the servers from the VAIO Media Console.\nOnce the servers have been started, they will remain active the next time you reboot the compute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fois les serveurs démarrés, le contenu multimédia est accessible sur cet ordinateur. \n\nVous pouvez démarrer et arrêter les serveurs à partir de VAIO Media Console.\nUne fois démarrés, les serveurs restent actifs, notamment lorsque vous redémarrerez l'ordinateur ultérieu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up has completed.\n\nYou can change the setting or Start/Stop the servers through the VAIO Media Consol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ctivation des serveurs est terminée.\n\nVous pouvez modifier les paramètres ou démarrer/arrêter les serveurs via l'application VAIO Media Cons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Console can also be used to register or delete servers accessing media content on this computer. Please refer to VAIO Media Help for more information.</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 Media Console peut également servir à l'enregistrement ou à la suppression de serveurs ayant accès au contenu multimédia sur cet ordinateur. Pour obtenir davantage d'informations, consultez l'aide en ligne d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Windows Firewall is enabled and other devices on your network are allowed to access the server, you will need to configure the following sett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 le pare-feu Windows est activé et que d'autres périphériques du réseau sont autorisés à accéder au serveur, vous devez configurer le paramètre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 Warn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 Avertiss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run this program.\nPlease contact your Administrator, or log on as an Administrator.</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uls les membres du groupe Administrateurs peuvent exécuter ce programme.\nContactez votre administrateur ou ouvrez une session en tant qu'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celing...</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at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s have star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serveurs sont démar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VAIO Media Setup to access media content on your hom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cédez au contenu multimédia sur votre réseau domestique avec 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joy media content on this computer on your home network.</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nipulez le contenu multimédia sur cet ordinateur sur votre réseau domes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he server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marrer les serv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comp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a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has complete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a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Windows Firewall.</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gurez le pare-feu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Finish" to display VAIO Media Console and to start the VAIO Media Registration Wizar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quez sur Terminer pour afficher VAIO Media Console et démarrer l'assistant d'enregistrement VAIO Media Registration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low other devices on the network to access the server" option is not checked.\nWhen this setting is not enabled, you cannot access media content on this computer from other devices.\nAre you sure you want to continu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ption "Autoriser les autres périphériques du réseau à accéder au serveur" n'est pas activée.\nVous ne pourrez pas accéder au contenu multimédia de cet ordinateur à partir d'autres périphériques.\nÊtes-vous sûr(e) de vouloir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 has not completed yet.\nIf you Finish now, you will not be able to access media content on this computer from other devices.\n* The settings you have configured, have already been activated.\nIf you want to change settings, use VAIO Media Console.\n\nAre you sure you want to finish VAIO Media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 Media Setup est en cours d'exécution.\nSi vous l'arrêtez maintenant, vous ne pourrez pas accéder au contenu multimédia de cet ordinateur à partir d'autres périphériques.\n* Les paramètres que vous avez configurés ont déjà été activés.\nPour modifier les paramètres, utilisez VAIO Media Console.\n\nÊtes-vous sûr(e) de vouloir arrêter VAIO Media Setu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 [%04x] %s</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 [%04x]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 %s ( : %d)</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n/a ??? %s (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0623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062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Setu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2004 Sony Corp.</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Setup.EXE</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MSet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00000</w:t>
            </w:r>
          </w:p>
        </w:tc>
        <w:tc>
          <w:tcPr>
            <w:tcW w:w="84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ie">
    <w:name w:val="Bibliographie"/>
    <w:basedOn w:val="Normal"/>
    <w:qFormat/>
    <w:pPr>
      <w:spacing w:lineRule="exact" w:line="280" w:before="0" w:after="120"/>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9:17:00Z</dcterms:created>
  <dc:creator>DeBockS</dc:creator>
  <dc:description/>
  <dc:language>en-US</dc:language>
  <cp:lastModifiedBy>DeBockS</cp:lastModifiedBy>
  <dcterms:modified xsi:type="dcterms:W3CDTF">2005-01-07T15:55:00Z</dcterms:modified>
  <cp:revision>4</cp:revision>
  <dc:subject/>
  <dc:title>STRINGTABLESPECIFIC</dc:title>
</cp:coreProperties>
</file>